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670"/>
      </w:tblGrid>
      <w:tr>
        <w:trPr>
          <w:trHeight w:val="37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льхово-Рог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«О бюджете Ольхово-Рог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ллеровского района на 2020 год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 на плановый период 2021 и 2022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льхово-Рогского сельского поселения Миллеровского района – органов местного самоуправления Ольхово-Рог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ов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льхово-Рог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льского поселения Миллеровского район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ов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льхово-Рогск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льского поселения Миллеровского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670"/>
      </w:tblGrid>
      <w:tr>
        <w:trPr>
          <w:tblHeader w:val="true"/>
          <w:trHeight w:val="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льхово-Рогского сельского поселения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8 0402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8 0402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1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208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8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1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2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2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3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3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3050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4050 10 0000 4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6025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15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  <w:bookmarkEnd w:id="0"/>
            <w:bookmarkEnd w:id="1"/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тации бюджетам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004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5118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венции бюджетам сельских поселений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001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516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9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9005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8 0500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60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60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9 60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4:00Z</dcterms:created>
  <dc:creator>Пользователь</dc:creator>
  <dc:description/>
  <cp:keywords/>
  <dc:language>en-US</dc:language>
  <cp:lastModifiedBy>Пользователь</cp:lastModifiedBy>
  <cp:lastPrinted>2019-11-13T12:16:00Z</cp:lastPrinted>
  <dcterms:modified xsi:type="dcterms:W3CDTF">2019-12-12T07:17:00Z</dcterms:modified>
  <cp:revision>8</cp:revision>
  <dc:subject/>
  <dc:title/>
</cp:coreProperties>
</file>