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кредитно-банковской сфере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в сфере защиты граждан от информации, запрещенной к распространению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й проверкой исполнения законодательства в сфере противодействия распространению в телекоммуникационной сети Интернет, а также законодательства о кредитно-банковской деятельности и потребительском кредите выявлен сайт https://</w:t>
      </w:r>
      <w:r>
        <w:rPr>
          <w:sz w:val="28"/>
          <w:szCs w:val="28"/>
          <w:lang w:val="en-US"/>
        </w:rPr>
        <w:t>bankaden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на страницах которого размещена информация о предоставлении кредитов ООО МКК «БАНКА ДЕНЕГ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анная организация не вправе заниматься микрофинансовой деятельностью и предоставление информации о данной организации как микрофинансовой в сети «Интернет» является незаконным, так как распространение указанной информации противоречит целям и задачам законодательства о микрофинансовых организациях и не позволяет обеспечить защиту прав и интересов граждан в сфере потребительского кредит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Миллеровский районный суд направлено исковое заявление </w:t>
      </w:r>
      <w:r>
        <w:rPr>
          <w:color w:val="000000"/>
          <w:sz w:val="28"/>
          <w:szCs w:val="28"/>
        </w:rPr>
        <w:t>о признании информации, содержащейся в информационно-телекоммуникационной сети «Интернет», запрещенной к распространению в Российской Федерации</w:t>
      </w:r>
      <w:r>
        <w:rPr>
          <w:sz w:val="28"/>
          <w:szCs w:val="28"/>
        </w:rPr>
        <w:t>, которое рассмотрено и удовлетворено, в настоящее время указанная интернет-страница заблокирова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59:00Z</dcterms:created>
  <dc:creator>kulichenko.a</dc:creator>
  <dc:description/>
  <cp:keywords/>
  <dc:language>en-US</dc:language>
  <cp:lastModifiedBy>Найденов Данил Владимирович</cp:lastModifiedBy>
  <cp:lastPrinted>2025-06-23T19:58:00Z</cp:lastPrinted>
  <dcterms:modified xsi:type="dcterms:W3CDTF">2025-06-23T16:59:00Z</dcterms:modified>
  <cp:revision>2</cp:revision>
  <dc:subject/>
  <dc:title> </dc:title>
</cp:coreProperties>
</file>